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bottom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/>
              <w:drawing>
                <wp:inline distT="0" distB="0" distL="0" distR="0">
                  <wp:extent cx="770255" cy="858520"/>
                  <wp:effectExtent l="0" t="0" r="0" b="0"/>
                  <wp:docPr id="1" name="Klíny,znak,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líny,znak,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bottom w:val="threeDEngrave" w:sz="2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56"/>
              </w:rPr>
              <w:t xml:space="preserve">Obec Klín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 sídlem Obecní úřad Klíny, Klíny č.p. 61 , 436 01 autopošta Litvínov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el./fax 476 116 021    www: </w:t>
            </w:r>
            <w:hyperlink r:id="rId3">
              <w:r>
                <w:rPr>
                  <w:rStyle w:val="InternetLink"/>
                  <w:sz w:val="24"/>
                </w:rPr>
                <w:t>www.kliny.eu</w:t>
              </w:r>
            </w:hyperlink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rFonts w:ascii="Bookman Old Style" w:hAnsi="Bookman Old Style" w:cs="Bookman Old Style"/>
          <w:u w:val="thick"/>
        </w:rPr>
      </w:pPr>
      <w:r>
        <w:rPr>
          <w:rFonts w:cs="Bookman Old Style" w:ascii="Bookman Old Style" w:hAnsi="Bookman Old Style"/>
          <w:u w:val="thick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USNESENÍ  Z 18.  SCHŮZE  ZASTUPITELSTVA  OBCE  KLÍNY  KONANÉ  DNE 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>27. 8. 200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 xml:space="preserve">109/18/2008 </w:t>
        <w:tab/>
        <w:t>ZO schvaluje rozpočtovou změnu č. 3 / 2008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10/18/2008</w:t>
        <w:tab/>
        <w:t>ZO schvaluje záměr pronájmu části p. p. č. 133/1 v k.ú. Rašov u Litvínova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124" w:hanging="2124"/>
        <w:rPr/>
      </w:pPr>
      <w:r>
        <w:rPr>
          <w:rFonts w:cs="Bookman Old Style" w:ascii="Bookman Old Style" w:hAnsi="Bookman Old Style"/>
          <w:b/>
        </w:rPr>
        <w:t>111/18/2008</w:t>
        <w:tab/>
        <w:t>ZO schvaluje záměr pronájmů částí p. p. č. 87/1 v k.ú. Klíny II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124" w:hanging="2124"/>
        <w:rPr/>
      </w:pPr>
      <w:r>
        <w:rPr>
          <w:rFonts w:cs="Bookman Old Style" w:ascii="Bookman Old Style" w:hAnsi="Bookman Old Style"/>
          <w:b/>
        </w:rPr>
        <w:t>112/18/2008</w:t>
        <w:tab/>
        <w:t xml:space="preserve">ZO schvaluje záměr pronájmu  p. p. č. 154/1 v k.ú. Klíny II. </w:t>
      </w:r>
    </w:p>
    <w:p>
      <w:pPr>
        <w:pStyle w:val="Normal"/>
        <w:ind w:left="2124" w:hanging="212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124" w:hanging="2124"/>
        <w:rPr/>
      </w:pPr>
      <w:r>
        <w:rPr>
          <w:rFonts w:cs="Bookman Old Style" w:ascii="Bookman Old Style" w:hAnsi="Bookman Old Style"/>
          <w:b/>
        </w:rPr>
        <w:t>113/18/2008</w:t>
        <w:tab/>
        <w:t>ZO schvaluje záměr pronájmu  p. p. č. 15/1 v k.ú. Klíny I.</w:t>
      </w:r>
    </w:p>
    <w:p>
      <w:pPr>
        <w:pStyle w:val="Normal"/>
        <w:ind w:left="2124" w:hanging="212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114/18/2008</w:t>
        <w:tab/>
        <w:t>ZO schvaluje záměr pronájmu  p. p. č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190/10 v k.ú.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>Klíny I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2124" w:hanging="2124"/>
        <w:rPr/>
      </w:pPr>
      <w:r>
        <w:rPr>
          <w:rFonts w:cs="Bookman Old Style" w:ascii="Bookman Old Style" w:hAnsi="Bookman Old Style"/>
          <w:b/>
        </w:rPr>
        <w:t>115/18/2008</w:t>
        <w:tab/>
        <w:t>ZO schvaluje záměr pronájmu části p. p. č. 156/2 v k.ú. Klíny I.</w:t>
      </w:r>
    </w:p>
    <w:p>
      <w:pPr>
        <w:pStyle w:val="Normal"/>
        <w:ind w:left="2124" w:hanging="212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16/18/2008</w:t>
        <w:tab/>
        <w:t xml:space="preserve">ZO schvaluje záměr pronájmu části st. p. č. 26 v k.ú. 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>Klíny I.</w:t>
      </w:r>
    </w:p>
    <w:p>
      <w:pPr>
        <w:pStyle w:val="Normal"/>
        <w:ind w:left="2124" w:hanging="212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Heading1"/>
    <w:qFormat/>
    <w:pPr>
      <w:numPr>
        <w:ilvl w:val="0"/>
        <w:numId w:val="0"/>
      </w:numPr>
      <w:spacing w:lineRule="auto" w:line="360" w:before="120" w:after="0"/>
      <w:ind w:firstLine="567"/>
      <w:outlineLvl w:val="9"/>
    </w:pPr>
    <w:rPr>
      <w:rFonts w:ascii="Times New Roman" w:hAnsi="Times New Roman" w:cs="Times New Roman"/>
      <w:bCs w:val="false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liny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39:00Z</dcterms:created>
  <dc:creator>Matousek</dc:creator>
  <dc:description/>
  <cp:keywords/>
  <dc:language>en-US</dc:language>
  <cp:lastModifiedBy>user</cp:lastModifiedBy>
  <dcterms:modified xsi:type="dcterms:W3CDTF">2008-09-12T06:39:00Z</dcterms:modified>
  <cp:revision>2</cp:revision>
  <dc:subject/>
  <dc:title> </dc:title>
</cp:coreProperties>
</file>